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Patches were already published on the Modular-Li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ttp://www.wizoo.com/docs/english/modular_list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ant to know more about this List, see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ttp://threader.ecs.soton.ac.uk/lists/nord_modular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 are Double Patches, which means the *.Slt part has to be opened in MidiM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idi parameters are saved in the Patc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Sometimes there is an extra Midi connection to the Lexicon MPX100, which is not essential, BTW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diMod is to downlo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ttp://www.iaf.nl/Users/BlueHell/softwar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'll need a second Midi Port, though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ometimes the sound will mute, but MidiMod will find it agai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out Blomm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mmoo@casem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lommoo@wanado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